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SO  Reciever Electronics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nector Inventory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BLE ENDS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6B-10-6S</w:t>
        <w:tab/>
        <w:tab/>
        <w:t>3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6B-10-6P</w:t>
        <w:tab/>
        <w:tab/>
        <w:t>3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6A-12-10P</w:t>
        <w:tab/>
        <w:t>3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6A-12-10S</w:t>
        <w:tab/>
        <w:t>34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6B-12-14S</w:t>
        <w:tab/>
        <w:t>1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6E-14-18S</w:t>
        <w:tab/>
        <w:t>4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6E-14-18P</w:t>
        <w:tab/>
        <w:t>7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6A-14-19S</w:t>
        <w:tab/>
        <w:t>3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6A-14-19P</w:t>
        <w:tab/>
        <w:t>4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6E-20-41S</w:t>
        <w:tab/>
        <w:t>15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1-570128-55P</w:t>
        <w:tab/>
        <w:t>16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6E22-55S</w:t>
        <w:tab/>
        <w:tab/>
        <w:t>8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NEL MONT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2A-10-6S</w:t>
        <w:tab/>
        <w:tab/>
        <w:t>4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2E12-10P</w:t>
        <w:tab/>
        <w:tab/>
        <w:t>3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2-14-18P</w:t>
        <w:tab/>
        <w:tab/>
        <w:t>5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2A-14-19S</w:t>
        <w:tab/>
        <w:t>9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T02E-14-19P</w:t>
        <w:tab/>
        <w:t>5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21:03:00Z</dcterms:created>
  <dc:creator>Jeff Groseth</dc:creator>
  <dc:description/>
  <cp:keywords/>
  <dc:language>en-US</dc:language>
  <cp:lastModifiedBy>Jeff Groseth</cp:lastModifiedBy>
  <dcterms:modified xsi:type="dcterms:W3CDTF">2011-11-04T21:10:00Z</dcterms:modified>
  <cp:revision>3</cp:revision>
  <dc:subject/>
  <dc:title/>
</cp:coreProperties>
</file>